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24862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599057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14493709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273250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8214607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2860777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